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1655855354"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1463180373"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